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TÜ Matkakultuur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14"/>
                <w:shd w:fill="FFFFFF" w:val="clear"/>
              </w:rPr>
              <w:t>Jaama tn 19 Aegviidu alev, Anija vald Harjumaa 74501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14"/>
                <w:szCs w:val="14"/>
              </w:rPr>
            </w:pPr>
            <w:r>
              <w:rPr>
                <w:rFonts w:cs="Arial" w:ascii="Arial" w:hAnsi="Arial"/>
                <w:color w:val="252525"/>
                <w:sz w:val="20"/>
                <w:szCs w:val="14"/>
              </w:rPr>
              <w:t>80625116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58586934, 528 8995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atkafestival@gmail.com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Birgit Pihlamäe 58586934, Kris Brit Tammejõe 528 8995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i w:val="false"/>
                <w:iCs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egviidu Matkafestival - festival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i w:val="false"/>
                <w:iCs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Aeviidu Kõlakoja park, </w:t>
            </w:r>
            <w:r>
              <w:rPr>
                <w:rFonts w:cs="Tahoma" w:ascii="Tahoma" w:hAnsi="Tahoma"/>
                <w:sz w:val="18"/>
                <w:szCs w:val="18"/>
              </w:rPr>
              <w:t> Pargi 11, Aegviidu, Anija vald, Harjumaa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egviidu Matkafestival on kogukonna sündmus, mis tutvustab kohalikke loodus- ja kultuuriväärtusi. Matkafestival pakub informatiivset ja harivat sündmust meie looduse kohta nii kohalikele kui ka turistidele. Lisaks saavad kohalikud elanikud, käsitöömeistrid, kunsti- ja spordiseltsid, kohalikud ettevõtjad (matkakorraldajad, toitlustajad, majutusasutused) oma tooteid ning teenuseid esitleda ja müüa. Aegviidu Matkafestival on kogupere üritus, mis sisaldab matkasid, lavaesinejaid ja õhtust kontserti.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egviidu Matkafestival toimub koostöös Anija Valla Kultuurikeskusega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i w:val="false"/>
                <w:i w:val="false"/>
                <w:i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 w:val="false"/>
                <w:iCs w:val="false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1:00- 22:00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i w:val="false"/>
                <w:iCs w:val="false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color w:val="FF0000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19050" t="19050" r="31750" b="41275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#c0504d" stroked="t" o:allowincell="t" style="position:absolute;margin-left:-1.8pt;margin-top:5pt;width:7.15pt;height:7.1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i w:val="false"/>
                <w:i w:val="false"/>
                <w:i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i w:val="false"/>
                <w:iCs w:val="false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19050" t="19050" r="31750" b="41275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#c0504d" stroked="t" o:allowincell="t" style="position:absolute;margin-left:8.7pt;margin-top:1.65pt;width:7.15pt;height:7.1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4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LUBA VÄLJASTADA:</w:t>
            </w:r>
            <w:r>
              <w:rPr>
                <w:rFonts w:cs="Tahoma" w:ascii="Tahoma" w:hAnsi="Tahoma"/>
                <w:sz w:val="14"/>
                <w:szCs w:val="14"/>
                <w:lang w:val="et-EE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19050" t="19050" r="31750" b="41275"/>
                      <wp:wrapNone/>
                      <wp:docPr id="15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#c0504d" stroked="t" o:allowincell="t" style="position:absolute;margin-left:0pt;margin-top:5.85pt;width:7.15pt;height:7.1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6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29:00Z</dcterms:created>
  <dc:creator>jana.moosar</dc:creator>
  <dc:description/>
  <cp:keywords/>
  <dc:language>en-US</dc:language>
  <cp:lastModifiedBy>Birgit</cp:lastModifiedBy>
  <cp:lastPrinted>2015-06-26T08:52:00Z</cp:lastPrinted>
  <dcterms:modified xsi:type="dcterms:W3CDTF">2024-04-04T16:28:00Z</dcterms:modified>
  <cp:revision>5</cp:revision>
  <dc:subject/>
  <dc:title>TOETUSE TAOTLUS</dc:title>
</cp:coreProperties>
</file>